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NA  UDZIELANIE ŚWIADCZEŃ ZDROWOTNYCH W ZAKRESIE CZYNNOŚCI ZAWODOWYCH PIELĘGNIARKI/PIELĘGNIARZA W TYM NADZÓR MERYTORYCZNO-ORGANIZACYJN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 w tym nadzór merytoryczno-organizacyjny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 w tym nadzór merytoryczno-organizacyjny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8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 w tym nadzór merytoryczno-organizacyjny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 8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 w tym nadzór merytoryczno-organizacyjny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6 000 godzin (miesięcznie 240 godzin) oraz 3 000 godzin pozostawania w gotowości do udzielania świadczeń zdrowotnych (miesięcznie 12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</w:t>
      </w:r>
      <w:r>
        <w:rPr>
          <w:rFonts w:cs="Sylfaen" w:ascii="Sylfaen" w:hAnsi="Sylfaen"/>
          <w:b/>
          <w:bCs/>
          <w:sz w:val="20"/>
        </w:rPr>
        <w:t>do dnia 18 grudnia          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18.12.2025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 xml:space="preserve">8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</w:t>
    </w:r>
    <w:r>
      <w:rPr>
        <w:i/>
      </w:rPr>
      <w:t>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5-11-26T09:11:00Z</dcterms:modified>
  <cp:revision>171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